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103240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188253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181489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474181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