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922684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923544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