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3933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27362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99794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7480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