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93978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27409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70170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34998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