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68665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92215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80390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31442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