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229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878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8441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769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