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537184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537184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537184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537184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537184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537184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53718416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537184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537184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53718416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537184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537184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537184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5371841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5371841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5371841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5371841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5371841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5371841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5371841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5371841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5371841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5371841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5371841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5371841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5371841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5371841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5371841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5371841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5371841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5371841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5371841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5371841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5371841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5371841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5371841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5371841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5371841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5371841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