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02346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5220464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