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52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451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648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48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187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498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140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417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43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334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564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214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012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