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48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664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968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164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83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9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17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90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52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21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37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53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198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77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97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