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725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18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37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851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497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525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999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234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208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212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04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79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77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19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435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875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204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