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941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5302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268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3823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5641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177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2943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807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8535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9804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341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089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1363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