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95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720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58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38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35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290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72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48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06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56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0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22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95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3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82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594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01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