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666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271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173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122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238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49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073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306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277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988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717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619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95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348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356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