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01436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39809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75350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15338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14150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98806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13951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69967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21207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18220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06495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6421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36169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91797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20934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38990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50860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06069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0127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64800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72667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76254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0347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5089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7362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73864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80153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44805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1448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54392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50293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8343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49351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95905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38643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12659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14495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3057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82118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