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06705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73541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190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31548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9773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0611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32535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75690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04369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7747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41977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5399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76478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68119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34246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13764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5542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01311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06026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15196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6093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0963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23588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58913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03174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6206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6133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9114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7665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87049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05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25254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6574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79090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74616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07192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52247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09092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21444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