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9251844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484880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630084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