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2943410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4442529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