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10709096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8046020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7638954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5036658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0945670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2172948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566114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4342610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