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23647818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4191839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5140300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0629923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