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3846374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9626306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2132563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2600503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