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4550845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5257858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0654960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