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9911106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6003014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