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33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9031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8028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50114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