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295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943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910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14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