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50991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3262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64220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25498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