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819904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177883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48477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993764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763828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012216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637570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71668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