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99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607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80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85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3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23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568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8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87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228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59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81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47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69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59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15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89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