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28746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04312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67524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13041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97261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92418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33851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91265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83025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58800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81101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74826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8066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93655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16641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33110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83784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