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539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220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37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434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51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929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549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869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478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619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428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60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358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