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647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90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590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831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367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375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326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147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84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194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250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01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008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