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6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91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235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30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83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86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91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910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90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74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00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69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795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9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829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