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4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587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02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968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63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677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46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222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572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059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45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770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011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58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79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