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624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75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09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3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460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671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74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76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63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257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21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1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428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12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01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294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