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2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12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732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73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336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218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40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404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27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794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193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584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77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62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812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