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190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979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342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346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886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678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392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26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153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755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546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004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721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980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053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900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944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