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805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010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237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021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751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70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040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904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207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59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379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909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731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