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961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097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86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638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43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780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9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02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57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16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720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951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49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507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223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