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31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501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8933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975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948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441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324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012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110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1436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745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681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606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