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57979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82128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03140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38013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2590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83661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93801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819407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41576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62092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51056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49545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10125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26582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491711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71986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66013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1572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55805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262500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214032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2150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057213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07811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96937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87020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64046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63617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75571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554370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7554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66133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79939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50245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96671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82174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9045270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40493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12631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