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mmonly encountered problems}</w:t>
        <w:tab/>
        <w:tab/>
        <w:t>\label{sec:trou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we list a number of commonly encounter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PCE/Pro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annot open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tries to open the display from the address specifi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It ignores the `--display' command line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ight also be specified explicitly using `display &lt;-&gt;addre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will open the display as soon as it needs X-resource values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graphical operations.  This will fail if the specified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al, there is no X-server at that address or the X-server de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.  Examine the error message carefully.  Make sure X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at the specified address.  Make sure you have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See \idx{xauth} (when running \idx{MIT_MAGIC_COOKIE}) and \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{xhost}.  If PCE still complains, validate the access rights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X-application (e.g.\ xterm) in the same context.  Always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after a fatal or system error as the system might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not possible in the Win32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Bad integer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CE/Prolog interface warning.  It implies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ference given to send/[2-12], etc.\ is not valid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eason is that the object has already be freed, eithe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CE's incremental garbage collector.  See \secref{mem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Unknown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reate an instance of a non-existing class.  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istakes like mistyped class-names, etc.\ this might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giving a list argument to a send- or get- operation (class `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) trying to pass a term through send/[2-12] or get/[3-13]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ref{notprolog}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llegal PCE object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a non-translatable Prolog datum was passed to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will be a non-grou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`ground' term is a Prolog term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bound variabl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new/2, send/[2-12] or get/[3-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