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ui-gxmlcpp -- Simple C++ Wrapper for Gnome libxml2/libx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namespace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Namespace for all Schlund+Partn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namespace UI::G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Namespace for library project "ui-gxmlcp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example UnitTe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PUnit Tests for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nary should be installed as ui-gxmlcpp-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example XSLTPro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SLTProc program; a simple clone of libxslt's xslt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nary should be installed as ui-gxmlcpp-xslt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