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384736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2034109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461805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