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97575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9663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15455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056406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46645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86083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23838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09789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