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019441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56523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68698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42411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