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7   edited Apr 30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class provides a way of associating user input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elements with abstract high level actions. This approa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y to customize applications for different type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-example.html"&gt;application exampl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