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121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462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22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284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