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41136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23410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92767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16045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42137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57691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36308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04841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66390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31219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23915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17190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28273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6905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79001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1265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10177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3236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63547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11482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07472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80551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47731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49627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40807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