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394555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923953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145369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586752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191283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143390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414783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5261154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878128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794718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525318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030268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4284484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0589721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743658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202304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919528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883895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759171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519409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230958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1408868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