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70143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024656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5777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27139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43831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