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07028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76096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291575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410284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931142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685035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583108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