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09302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24727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78951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