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029792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03045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78456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37491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442615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686875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