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-source file that is to be loaded via the foreign interf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this file in the directory \file{inclu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home directory (\exam{?- feature(home, Home).}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eader file defines various data types, macros and func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ommunicate with SWI-Prolog.  Function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he following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modules may be linked to Prolog in three way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small description file an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bject file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feature/2 predicate may be used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king methods are provided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open_shared_object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lopen}\index{.so fi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the open_shared_objec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edicates that allow for handling Unix shared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Unix library functions \manref{dlopen}{2} and frie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eature(dll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ucceeds the system provides an interface for loading \fileext{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means of open_dll/2 and friends.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the feature \const{open_shared_object} or \const{dll} i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file{library(shlib)} provides a common interface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s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or DLL files provides sharing and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the best choice. The old (and also badly por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save_program/[1,2] do not cooperate with thi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re recent qsave_program/[1,2] can be used to creat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). This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to all machines providing the function \manref{dlopen}{2}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normally from the library \clib{-ldl}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asic interface layer. It is advised to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fileext{so} file (see you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 how to create a \fileext{so} file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current process and \arg{Handle} is unif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the shared objec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global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upports MS-Windows DLL (\fileext{DLL}) libraries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so} (shared object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(Lib,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(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called without arguments and its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Next, abolish/2 is used to remove all known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. Finally the library itself is deta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ome directory (see feature/2). \file{&lt;arch&gt;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 that may be obtained using featur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\ldots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Copyright (c) 1991 Jan Wielema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Skeleton fo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libpl.a from the runtime directory and the librari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extensions and the SWI-Prolog kernel. This may be done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program{plld} utility described in 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ynamic Linking based on load_foreign/[2,5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re considered obsolete. They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for compatibility purposes.  New code should us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file{library(shlib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oreign file or list of files specified by \arg{File}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arched for similar to consult/1.  Except that the `\fileext{o}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used rather than `\fileext{pl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Entry} defines the entry point of the resulting execu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will be called by Prolog to install the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load_foreign}{2}{+File, +Entry, +Options, +Libraries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rguments are identical to those of load_foreign/2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is (a list of) additional option to be give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inserted just before the files. \arg{Libraries} i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) libraries to be passed to the loader. They are insert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s. If \arg{Size} is specified Prolog firs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executable will fit in \arg{Size} bytes and do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oreign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File} is the absolute path name of a file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will return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foreign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 returned handle is valid for the enti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 It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ntents, not even `temporary' as the string may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d-onl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(term)} is equivalent to \exam{PL_term_type(term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ARIABLE}, but the first is considerably faster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witch over PL_term_type() is faster and more reada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if-then-else using the functions below.  All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tring_from_atom() and PL_new_atom()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access the data (characters) of an atom,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atoms using thei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string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four (4)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ri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malloc}{3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log integers have limited value-range.  If \arg{t}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that can be represented as a long, this func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); 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display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definition of display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string_from_atom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string_from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s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 in the term-reference. 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cons_functor(t, PL_new_functor(PL_new_atom("animal")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*envi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nviro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redicate_t}{PL_predicate}{const char *name, int arity,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redicate_info}{predicate_t p, atom_t *n, 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wa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debug,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tx} is the {\em context module} of the goal.  When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f the calling context will be used, or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alling context (as may happen in embedded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text module only matters for \jargon{module_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context_module/1 and module_transpare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debug} argument is normally \const{TRUE}. 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goal is run in `nodebug' mod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bug mode.  The \arg{p} argument specifies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the result of a call to PL_pred() or PL_predicate(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owed to store this handle as global data and re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queries.  The term-reference \arg{t0} is the fir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term-references as returned by 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TRUE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all_predicate}{module_t m, int debug,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t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wo terms using the standard order of terms and returns -1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. 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tches the Unix signals SIGINT, SIGFPE and SIGSEGV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problems with foreign code attempting to catch thes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should call PL_signal() to install signal handl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x library function signal().  SWI-Prolog will alway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NT itself.  SIGFPE and SIGSEGV are passed to the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if Prolog did not expect that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used to install signal handler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library function signal().  It ensures consisten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-Prolog and the foreign code and reinstalls signal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e created with save_program/1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ndard functions are available to print standard Prolog err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error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C_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\arg{C_type} provides the argument if necessary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 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ur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turns after the user types control-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SYMBOLFILE}&amp; The argument (a char *)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ld the symbolfile for further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. Should be called by us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perform incremental loading as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nt to inform Prolog of the new symbol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_type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 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ORGSYMBOLFILE}&amp; Return the initial symbol fil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) of Prolog. By setting the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is value no name clashes can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viously loaded foreign files (but n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be shared with earlier load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 well)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Prolog's tagged integ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ed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name, arity, function,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. When called in Prolog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arg{function}. \arg{flags} forms bitwise or'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init_hook}{PL_reini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that is called when a saved program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) is restored. The hooks are call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reini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reinit_hook_t)(int argc, char **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init_unhook}{PL_reini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reinit_hook(). Returns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a C-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1.0, SWI-Prolog may be embedded in a 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at a compiled C-program with SWI-Prolog as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very similar to creating a statically link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s described in \secref{static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\ldots/pl/include/stub.c} defines SWI-Prologs defaul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/* delet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replaced with your own main C-program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L_initialise() {\bf must}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-Prolog foreign language functions described in this ch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interprets all the command-line argument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option{-t}{toplevel} flag that is 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, char **envir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boot QL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system and personal initialisation fil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_initialization/1 hooks and finally runs the 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1), preventing it from return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and calls exit()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may be used to link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iles and Prolog files into a stand-alone executable.  It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-shell script that automates most of the step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Additional foreign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added to the extension table \const{PL_extensions}. Th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modified to suit your application.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must} be passed the program-name (\arg{argv[0]})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command-line may be modified. Next, \program{pl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vok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clib{-lpl} for the current architectur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, char **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, en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FALSE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-source file, \figref{load-foreign}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nd loading 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Foreign applications can saf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malloc}{3}, \manref{realloc}{3} and \manref{free}{3}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\manref{brk}{2} or \manref{sbrk}{2} is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lls conflict with \manref{malloc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 linked foreign code or embedded systems can be deb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Most modern environments provide debugging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ed shared objects or dynamic load librar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races the code of lowercase using \manref{gdb}{1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2.2.0/include -fpic -c -g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db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ontrol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shared                    % loads symbols for shar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break pl_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wercase('HELLO'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