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54757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40955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02542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58335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33087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52739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3155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