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18070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67485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82950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8617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7519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