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095790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0422134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553569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83188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2456028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454744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329644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426395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711943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899832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213946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272097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976227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816915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677405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980917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90987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788748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911236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674286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91723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680484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823281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3323721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808936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