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67916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83811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35361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83751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44272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79109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84175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41807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76415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947945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93608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284599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95787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19663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64897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20995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77333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032421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63371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46978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67201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74899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