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87038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91500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77764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88792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00434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69579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