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 diald page on the Web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s.utoronto.ca/~schenk/dial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