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85728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76933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2364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048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85836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