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1524155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396888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390980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884882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094142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2797207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9950972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