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703402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2450067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6957482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