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498995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610534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74069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032724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381268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49865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