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67924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51170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4295315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4010367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0954315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3591561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2997999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1133378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436894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3339948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513111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715680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481337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0130364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5558634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8743587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0833424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6008761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4352272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422941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5270646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4571418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8442857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9442037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3190752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5563353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98185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9903315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2267157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1581787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326661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2244792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