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235497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8948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2612391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