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5509609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135689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0229830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3085827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1110587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9759658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21836589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