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7352946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2812075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788267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138351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337427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