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0760303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00073680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66854943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