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9019540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2134431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95431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1434482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1036419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45531645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