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68361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46264870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0467949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0245260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0102629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26300190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8146334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25104188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10051083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3013806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0612476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844955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1510343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1227084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3488295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4274561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73061716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9636601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6763391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826700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37511391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3670312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