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74155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955090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36131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913324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156775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048959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7920639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2470870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7440541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08751548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33708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0039231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346950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7040216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1746056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6252768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141588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9185109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4407666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706747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0726240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56344691"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76962035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526953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9047092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