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0112992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3246669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0748995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1597196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867913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6747425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