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stsci Thu Jan 17 08:30:15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lyra.noao.UUCP (4.12/4.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 AA10600; Thu, 17 Jan 85 08:30:03 m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Thu, 17 Jan 85 08:30:03 m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tsci (Space Telesco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8501171530.AA10600@lyra.noao.UUC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t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: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s a list of bugs, changes, suggestions, etc. compil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of IRAF to V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of the bugs have the bug fixes listed here; others we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usive and/or time-consuming to try to figure out at this time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e latest, greatest VMS version of IRAF, what changes we mad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be there;  we'll probably send along RCS files as well so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update some of your files.  However, most of th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few lines here an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await any comments or any bug fixes you have t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Jay and F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were discussing using mapped sections such as s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or static files. There is one major difference in the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f and sdas handle static (image) files. In the sda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is passed back to where the image resides in mem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ue to the way the mapped sections work in VMS. In Iraf the z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a pointer to where the data is to reside, so we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mory copy for each image reference, and may not be mor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just writing to or reading from disk. Can you see an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round this problem, or maybe an additional flag to zopns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pointer is to be passed back from zardsf or zawrs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ata rather than a passing in a pointer to where the data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to or written from?    (f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S file for IRAF (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</w:t>
        <w:tab/>
        <w:t xml:space="preserve">Bu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</w:t>
        <w:tab/>
        <w:t>Portability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</w:t>
        <w:tab/>
        <w:t>Source file nam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 xml:space="preserve">Bu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kg/cl/bkg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rbkgfile(), following 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... fgets (set, fp) ...    </w:t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.. fgets (set, SZ_LINE, fp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ys/libc/qsort.c</w:t>
        <w:tab/>
        <w:t>--</w:t>
        <w:tab/>
        <w:t>qcmp()    --&gt;  (*qcmp)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ys/libc/cfilbuf.c</w:t>
        <w:tab/>
        <w:t>--</w:t>
        <w:tab/>
        <w:t>filbuf()  --&gt;  (*filbuf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ys/vops/advz.x</w:t>
        <w:tab/>
        <w:t>--</w:t>
        <w:tab/>
        <w:t>'$t' missing for gene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ys/vops/advz*.x</w:t>
        <w:tab/>
        <w:t>--</w:t>
        <w:tab/>
        <w:t>procedure advz[idx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(extra files 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ys/vops/ak/aif*.x</w:t>
        <w:tab/>
        <w:t>--</w:t>
        <w:tab/>
        <w:t>aiftrrr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ys/vops/ak/aff*.x</w:t>
        <w:tab/>
        <w:t>--</w:t>
        <w:tab/>
        <w:t>afftrxx.x,  afftxrr.x,  afftxxx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ys/vops/ak/acjgx.x</w:t>
        <w:tab/>
        <w:t>--</w:t>
        <w:tab/>
        <w:t>acjgxx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ys/fio/fdebug.x</w:t>
        <w:tab/>
        <w:t>--</w:t>
        <w:tab/>
        <w:t>"int and()" statemen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ys/fio/fputtx.x</w:t>
        <w:tab/>
        <w:t>--</w:t>
        <w:tab/>
        <w:t>"int and()" statemen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ys/fio/fgetfd.x</w:t>
        <w:tab/>
        <w:t>--</w:t>
        <w:tab/>
        <w:t>"int or()"  statement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kg/cl/pfiles.c</w:t>
        <w:tab/>
        <w:t>--</w:t>
        <w:tab/>
        <w:t>pfcopy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pt' was going NULL before 'pf' in a for loop chec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changed to check for 'pt' being NULL instead of 'p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kg/cl/builtin.c, binop.c, bkg.c, history.c, lexicon.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bug.c, errs.c, exec.c, pfiles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blem getting to next task by doing  'tp++'; due to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ignment of structures.  Fixed with a macro defin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pkg/cl/task.h  for "next_task()"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define  next_task(tp)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(struct task *)((unsigned)tp + (TASKSIZ * BPI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define  prevtask  next_task(currenta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kg/help/lroff/output.x --</w:t>
        <w:tab/>
        <w:t>references constant MAX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"include &lt;mach.h&gt;" statement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kg/lists/tokens.x</w:t>
        <w:tab/>
        <w:t>--</w:t>
        <w:tab/>
        <w:t>last_nscan() --&gt; last_n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P/RPP compiler bug</w:t>
        <w:tab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ine  and  jiand</w:t>
        <w:tab/>
        <w:t>(e.g. in &lt;iraf.h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x == FIVE  &amp;&amp;  y == SIX) ...</w:t>
        <w:tab/>
        <w:t>(SP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x == FIVE  &amp;   y == SIX) ...</w:t>
        <w:tab/>
        <w:t>(RP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x .eq. 5  .jiand.  y .eq. 6) ...</w:t>
        <w:tab/>
        <w:t>(FORTR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nly occurs when a macro is replaced before the '&amp;&amp;'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is case F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ys/fio/vfnmap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fnunmap() -- when an OS extension was (un)mapped to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RAF extension, the character coun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as not 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e.g.)</w:t>
        <w:tab/>
        <w:t>doc.dir --&gt; doc   but nchars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caused problems later on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task of the syste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...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fn[extn_offset-1] = E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p = extn_offset - 1</w:t>
        <w:tab/>
        <w:tab/>
        <w:t>&lt;-- wa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}</w:t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ys/fio/vfntrans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 mapping for directories sometimes doesn't 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ys$  --&gt;  drb4:[irafx.sys]sys 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drb4:[irafx.sy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de a quick fix in zopdir() and zfchdr() to dea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now; can't seem to locate the exact problem in vfntrans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ys/fio/vfnmap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deleting a file and the parameter subfiles=y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mapping file is currently in directory, a null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le is (sometimes) created.  Then doing a system.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s when trying to read this null mapp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 cl&gt; delete aaabbb.c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bfiles=yes (default .par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ete() is called with 'aaabbb.ccc'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'aaabbb.ccc.zsf', which is degener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herefore, if a mapping file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ist, i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n't fixed this yet; not sure about the best way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simple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</w:t>
        <w:tab/>
        <w:t>Could somehow figure out whether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dded or deleted (i.e. was vfnmap() call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vfnadd() or vfndel()?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</w:t>
        <w:tab/>
        <w:t xml:space="preserve">Or, whenever a mapping file is created, it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ppropriate header info in it rather than being null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</w:t>
        <w:tab/>
        <w:t>Or, some special case of reading null mapping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ys/etc/environ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nv_hash()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(sum**2 / CONST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uses integer overflow on VMS; changed to:  (for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( int( float(sum) / CONSTANT * float(sum) 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ithmetic overf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sys/etc/urand.x  and  oth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e seem to occur in a few places, sometimes purpos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easy VMS fix is to use "FORTRAN/NOCHECK file"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pain to have to remember which files need thi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ea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ys/fio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ems to be a bug in the file i/o related to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ynchronously to binary files.  In VMS, thi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ynchronous, and it caused problems when trying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help database;  making VMS do it synchronously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X) fixed the problem, for now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may be that a single buffer is being played wit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write and the wait;  at least that's what i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some of the binary files that were written --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ssing blocks and misaligned data, which were the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isplayed on the termin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don't think it's a problem with RMS, since doubl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used to test the binary file driver, with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kg/system/directory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all strcat ("$", Memc[template])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call strcat ("$", Memc[template], SZ_F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should sort and output the file name lis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(nfiles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therwise, an "adjustable array error" occurs in q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.e. an array with dimension of 0 is passed to qs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causing VMS to compl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Portability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ife would be easier if most source files and include files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 need to be mapped ... especially C sourc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</w:t>
        <w:tab/>
        <w:t>no under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</w:t>
        <w:tab/>
        <w:t>only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</w:t>
        <w:tab/>
        <w:t>case insensitive (i.e. low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</w:t>
        <w:tab/>
        <w:t>(9 chars).(3 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s: Some source file names and references to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ad to be changed to create the filename mapp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rst place, see list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not so crucial now, since XC and XPP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ten/modified to handle filename mapping.  Bu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ill does cause problems when making bug fixes to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 with degenerate names and trying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m with RCS.  Of course, 99% of the mapping probl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appear with VMS V4.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directories should be case insensi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sys/vops/AK</w:t>
        <w:tab/>
        <w:t>--&gt;  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sys/vops/LZ</w:t>
        <w:tab/>
        <w:t>--&gt;  l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/libc/cfilbuf.c</w:t>
        <w:tab/>
        <w:t>--</w:t>
        <w:tab/>
        <w:t>filbuf  --&gt;  vfilbuf (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ince 'FILBUF' gets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'filbuf' on VMS, not 'filbuf_'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hich causes a conflic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FILBUF and (*filbuf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P coding conventions that cause problems for VMS FORTRAN comp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 multiple declaration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  ip, this,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s:</w:t>
        <w:tab/>
        <w:t>/sys/fmtio/ctoi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sys/fmtio/sscan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sys/fmtio/chdeposit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pkg/system/sort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 'real' function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l (dval, 0)  --&gt;  real (dval, 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sys/fmtio/gctod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 array declarations in procedure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dure proc1 (array,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 array (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  count</w:t>
        <w:tab/>
        <w:tab/>
        <w:t># should be BEFORE array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# (tries to use 'count' as a RE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sys/fmtio/patmatch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pkg/utilities/t_translit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makeset(), fil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(), or(), not()  --&gt;  andi(), ori(), noti()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ots of references in /sys/fio/ to these proced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dded them for VMS, using andi()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r()  referenced in  /sys/vops/...axorki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dded xor() for VMS, using xori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mode "APPEND" -- create the file if non-existent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X (and now VMS) do this automatically, bu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erence document isn't clear about this. 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eature,  /pkg/system/bugmail.cl and revisions.cl 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/O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MAIN passes the EPA of the read driver to IRAF_MAIN(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is OK in UNIX (and VMS, for now), but may hav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here I/O is to different devices and the driver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mpatible.  (I don't know enough of the intern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operating systems to say for sure that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blem, but it seems like it could b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g.   STDIN from a file and STDOUT t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file and terminal drivers are incompatib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ngs won't work.  We may eventually have som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is area with VMS, especially if we start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network I/O access.  Eventually, we may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ctual read/write function in the channel structu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 it whenever a read/write function is called;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ride the higher level IRAF I/O at the kernel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ardlp() function referenced in  /sys/etc/lpopen.x 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dded dummy function for V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f()  function used in  /pkg/cl/unop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missing from /sys/libc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dded  modf.mar  to /sys/os/ for V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Source file nam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kg/softools/boot/spp/xpp/xpp_main.c  --&gt;  xppmain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essary for file name map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sys/memio/ty_size.dat  --&gt;  tysiz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sys/memio/coerce.x, salloc.x, sizeof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 "ty_size.dat"  --&gt;  include "tysize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