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84766224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3970430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