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annotated.doc,v 1.7 1999/04/28 09:53:41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annotated.doc,v 1.7 1999/04/28 09:53:41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Annotated 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