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7073545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362887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249231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5349064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7877636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7128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8321480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131017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