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12276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21201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985379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837917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512153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965262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28778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39613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627655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83570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72677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356388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62907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430790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4132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451372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36604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2523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14772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27837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478921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52188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92928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40005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799099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