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25665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34245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48079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81507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02161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09627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608629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93880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65025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262242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97485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29210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12668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557221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40458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972670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162909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10837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24506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96369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54622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582467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