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908419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1516391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8487206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