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35771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340671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37987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79199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248308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