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87968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03009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9303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71364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37936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22152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