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19861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17276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905827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890333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82128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784030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337666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