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614543588"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553930104"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903779226"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175605638"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585780317"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2074922755"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