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@craft.clarkson.edu:hopkepk@craft.camp.clarkson.edu Tue Nov 17 10:23:5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omnigate.clarkson.edu by stat.rutgers.edu (5.59/SMI4.0/RU1.5/3.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876; Tue, 17 Nov 92 10:23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raft.clarkson.edu by omnigate.clarkson.edu id aa265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Nov 92 10:2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raft.camp.clarkson.edu (AIX 3.1/UCB 5.61/4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A28251; Tue, 17 Nov 92 10:22:4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Nov 92 10:22:4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hilip K. Hopke" &lt;hopkepk@craft.camp.clark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11171522.AA28251@craft.camp.clark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cook@stat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Region Class palmitic palmitoleic stearic oleic linoleic eicosanoic linolenic eicoseno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