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59049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81368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977644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1204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5511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521111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949873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