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36784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67735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36835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11089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33013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7785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