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1030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96133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127157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818961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41336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