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8265167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0219640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224022312"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519464755"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609293394"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335402565"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501666559"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816944289"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77057543"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2024460131"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06587639"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924356587"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29568078"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225492992"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564247016"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501273348"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232621961"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431841315"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110063153"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736902789"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530457442"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834012120"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321466628"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84356486"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433763264"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688345283"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997740033"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045326721"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401467441"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629360675"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771205605"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752945696"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