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tests chopping of comment block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obar { int  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 *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 block comment. * * * * It should get chopped so tha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remains. * 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k { double  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comment should not be chopped because it's too shor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