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48044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14383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68228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4503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67501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10312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