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99095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23745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68596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781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48243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74086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71873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08476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94987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98077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06268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1011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21201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49072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01921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2086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87943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7914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41579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39475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08996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12753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