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83890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72601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76788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45452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151387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5156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17823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19556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63174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55688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24293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03960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13053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88165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9580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36159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7498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82953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80245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86155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86540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34254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65043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43837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54049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