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28534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057773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28501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82761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32959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908309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5884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