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338093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49396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034840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