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1805107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4353175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7418114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0048626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0914128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