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479907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4202795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9652165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6439643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426361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4418183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