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6202560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5788161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