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primes.doc,v 2.3 1998/03/31 09:05:36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by Go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able of Prime Number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primenumbers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able of Prime Numbers 2 - 49999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 1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9 10037 10039 10061 10067 10069 10079 10091 10093 1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3 10111 10133 10139 10141 10151 10159 10163 10169 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1 10193 10211 10223 10243 10247 10253 10259 10267 1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3 10289 10301 10303 10313 10321 10331 10333 10337 1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7 10369 10391 10399 10427 10429 10433 10453 10457 1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3 10477 10487 10499 10501 10513 10529 10531 10559 1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9 10597 10601 10607 10613 10627 10631 10639 10651 1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3 10667 10687 10691 10709 10711 10723 10729 10733 10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3 10771 10781 10789 10799 10831 10837 10847 10853 10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1 10867 10883 10889 10891 10903 10909 10937 10939 1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7 10973 10979 10987 10993 11003 11027 11047 11057 1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9 11071 11083 11087 11093 11113 11117 11119 11131 1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9 11161 11171 11173 11177 11197 11213 11239 11243 1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7 11261 11273 11279 11287 11299 11311 11317 11321 1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1 11353 11369 11383 11393 11399 11411 11423 11437 1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7 11467 11471 11483 11489 11491 11497 11503 11519 1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9 11551 11579 11587 11593 11597 11617 11621 11633 1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7 11681 11689 11699 11701 11717 11719 11731 11743 1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79 11783 11789 11801 11807 11813 11821 11827 11831 1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9 11863 11867 11887 11897 11903 11909 11923 11927 1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9 11941 11953 11959 11969 11971 11981 11987 12007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7 12041 12043 12049 12071 12073 12097 12101 12107 1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3 12119 12143 12149 12157 12161 12163 12197 12203 1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7 12239 12241 12251 12253 12263 12269 12277 12281 1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1 12323 12329 12343 12347 12373 12377 12379 12391 1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9 12413 12421 12433 12437 12451 12457 12473 12479 1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1 12497 12503 12511 12517 12527 12539 12541 12547 1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9 12577 12583 12589 12601 12611 12613 12619 12637 1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7 12653 12659 12671 12689 12697 12703 12713 12721 12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43 12757 12763 12781 12791 12799 12809 12821 12823 1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41 12853 12889 12893 12899 12907 12911 12917 12919 12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41 12953 12959 12967 12973 12979 12983 13001 13003 1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9 13033 13037 13043 13049 13063 13093 13099 13103 1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1 13127 13147 13151 13159 13163 13171 13177 13183 1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7 13219 13229 13241 13249 13259 13267 13291 13297 1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3 13327 13331 13337 13339 13367 13381 13397 13399 1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17 13421 13441 13451 13457 13463 13469 13477 13487 1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3 13523 13537 13553 13567 13577 13591 13597 13613 1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27 13633 13649 13669 13679 13681 13687 13691 13693 13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9 13711 13721 13723 13729 13751 13757 13759 13763 1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89 13799 13807 13829 13831 13841 13859 13873 13877 1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83 13901 13903 13907 13913 13921 13931 13933 13963 1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7 13999 14009 14011 14029 14033 14051 14057 14071 14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3 14087 14107 14143 14149 14153 14159 14173 14177 14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7 14221 14243 14249 14251 14281 14293 14303 14321 1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7 14341 14347 14369 14387 14389 14401 14407 14411 1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3 14431 14437 14447 14449 14461 14479 14489 14503 14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3 14537 14543 14549 14551 14557 14561 14563 14591 1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1 14627 14629 14633 14639 14653 14657 14669 14683 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3 14717 14723 14731 14737 14741 14747 14753 14759 14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71 14779 14783 14797 14813 14821 14827 14831 14843 14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7 14869 14879 14887 14891 14897 14923 14929 14939 1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1 14957 14969 14983 15013 15017 15031 15053 15061 1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7 15083 15091 15101 15107 15121 15131 15137 15139 15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1 15173 15187 15193 15199 15217 15227 15233 15241 1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63 15269 15271 15277 15287 15289 15299 15307 15313 15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9 15331 15349 15359 15361 15373 15377 15383 15391 1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3 15427 15439 15443 15451 15461 15467 15473 15493 1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1 15527 15541 15551 15559 15569 15581 15583 15601 1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9 15629 15641 15643 15647 15649 15661 15667 15671 1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3 15727 15731 15733 15737 15739 15749 15761 15767 1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87 15791 15797 15803 15809 15817 15823 15859 15877 15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87 15889 15901 15907 15913 15919 15923 15937 15959 1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73 15991 16001 16007 16033 16057 16061 16063 16067 16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3 16087 16091 16097 16103 16111 16127 16139 16141 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87 16189 16193 16217 16223 16229 16231 16249 16253 1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73 16301 16319 16333 16339 16349 16361 16363 16369 16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1 16417 16421 16427 16433 16447 16451 16453 16477 16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7 16493 16519 16529 16547 16553 16561 16567 16573 16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7 16619 16631 16633 16649 16651 16657 16661 16673 1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93 16699 16703 16729 16741 16747 16759 16763 16787 1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23 16829 16831 16843 16871 16879 16883 16889 16901 16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21 16927 16931 16937 16943 16963 16979 16981 16987 1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1 17021 17027 17029 17033 17041 17047 17053 17077 1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9 17107 17117 17123 17137 17159 17167 17183 17189 1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3 17207 17209 17231 17239 17257 17291 17293 17299 1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1 17327 17333 17341 17351 17359 17377 17383 17387 1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93 17401 17417 17419 17431 17443 17449 17467 17471 17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83 17489 17491 17497 17509 17519 17539 17551 17569 17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79 17581 17597 17599 17609 17623 17627 17657 17659 17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81 17683 17707 17713 17729 17737 17747 17749 17761 1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89 17791 17807 17827 17837 17839 17851 17863 17881 1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3 17909 17911 17921 17923 17929 17939 17957 17959 1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77 17981 17987 17989 18013 18041 18043 18047 18049 1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61 18077 18089 18097 18119 18121 18127 18131 18133 1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49 18169 18181 18191 18199 18211 18217 18223 18229 1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51 18253 18257 18269 18287 18289 18301 18307 18311 1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29 18341 18353 18367 18371 18379 18397 18401 18413 1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33 18439 18443 18451 18457 18461 18481 18493 18503 1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1 18523 18539 18541 18553 18583 18587 18593 18617 18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61 18671 18679 18691 18701 18713 18719 18731 18743 1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7 18773 18787 18793 18797 18803 18839 18859 18869 1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1 18913 18917 18919 18947 18959 18973 18979 19001 1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3 19031 19037 19051 19069 19073 19079 19081 19087 1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39 19141 19157 19163 19181 19183 19207 19211 19213 1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31 19237 19249 19259 19267 19273 19289 19301 19309 19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3 19373 19379 19381 19387 19391 19403 19417 19421 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7 19429 19433 19441 19447 19457 19463 19469 19471 19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3 19489 19501 19507 19531 19541 19543 19553 19559 1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7 19583 19597 19603 19609 19661 19681 19687 19697 1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9 19717 19727 19739 19751 19753 19759 19763 19777 1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1 19813 19819 19841 19843 19853 19861 19867 19889 1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3 19919 19927 19937 19949 19961 19963 19973 19979 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3 19997 20011 20021 20023 20029 20047 20051 20063 2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9 20101 20107 20113 20117 20123 20129 20143 20147 2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1 20173 20177 20183 20201 20219 20231 20233 20249 2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69 20287 20297 20323 20327 20333 20341 20347 20353 2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9 20369 20389 20393 20399 20407 20411 20431 20441 2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7 20479 20483 20507 20509 20521 20533 20543 20549 2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63 20593 20599 20611 20627 20639 20641 20663 20681 20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7 20717 20719 20731 20743 20747 20749 20753 20759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3 20789 20807 20809 20849 20857 20873 20879 20887 2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9 20903 20921 20929 20939 20947 20959 20963 20981 2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1 21011 21013 21017 21019 21023 21031 21059 21061 2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9 21101 21107 21121 21139 21143 21149 21157 21163 2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9 21187 21191 21193 21211 21221 21227 21247 21269 2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3 21313 21317 21319 21323 21341 21347 21377 21379 2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1 21397 21401 21407 21419 21433 21467 21481 21487 2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3 21499 21503 21517 21521 21523 21529 21557 21559 2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69 21577 21587 21589 21599 21601 21611 21613 21617 2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9 21661 21673 21683 21701 21713 21727 21737 21739 2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57 21767 21773 21787 21799 21803 21817 21821 21839 2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51 21859 21863 21871 21881 21893 21911 21929 21937 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61 21977 21991 21997 22003 22013 22027 22031 22037 2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51 22063 22067 22073 22079 22091 22093 22109 22111 2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9 22133 22147 22153 22157 22159 22171 22189 22193 2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7 22259 22271 22273 22277 22279 22283 22291 22303 2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43 22349 22367 22369 22381 22391 22397 22409 22433 2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7 22453 22469 22481 22483 22501 22511 22531 22541 2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9 22567 22571 22573 22613 22619 22621 22637 22639 2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1 22669 22679 22691 22697 22699 22709 22717 22721 2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39 22741 22751 22769 22777 22783 22787 22807 22811 2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53 22859 22861 22871 22877 22901 22907 22921 22937 22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61 22963 22973 22993 23003 23011 23017 23021 23027 2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39 23041 23053 23057 23059 23063 23071 23081 23087 2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17 23131 23143 23159 23167 23173 23189 23197 23201 2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9 23227 23251 23269 23279 23291 23293 23297 23311 2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27 23333 23339 23357 23369 23371 23399 23417 23431 2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9 23473 23497 23509 23531 23537 23539 23549 23557 23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63 23567 23581 23593 23599 23603 23609 23623 23627 2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33 23663 23669 23671 23677 23687 23689 23719 23741 23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47 23753 23761 23767 23773 23789 23801 23813 23819 2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31 23833 23857 23869 23873 23879 23887 23893 23899 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11 23917 23929 23957 23971 23977 23981 23993 24001 2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19 24023 24029 24043 24049 24061 24071 24077 24083 24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97 24103 24107 24109 24113 24121 24133 24137 24151 2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79 24181 24197 24203 24223 24229 24239 24247 24251 24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7 24329 24337 24359 24371 24373 24379 24391 24407 24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19 24421 24439 24443 24469 24473 24481 24499 24509 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27 24533 24547 24551 24571 24593 24611 24623 24631 2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1 24677 24683 24691 24697 24709 24733 24749 24763 24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81 24793 24799 24809 24821 24841 24847 24851 24859 2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89 24907 24917 24919 24923 24943 24953 24967 24971 24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79 24989 25013 25031 25033 25037 25057 25073 25087 2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1 25117 25121 25127 25147 25153 25163 25169 25171 25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89 25219 25229 25237 25243 25247 25253 25261 25301 2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7 25309 25321 25339 25343 25349 25357 25367 25373 2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9 25411 25423 25439 25447 25453 25457 25463 25469 2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23 25537 25541 25561 25577 25579 25583 25589 25601 2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9 25621 25633 25639 25643 25657 25667 25673 25679 2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03 25717 25733 25741 25747 25759 25763 25771 25793 25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1 25819 25841 25847 25849 25867 25873 25889 25903 25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 25931 25933 25939 25943 25951 25969 25981 25997 2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3 26017 26021 26029 26041 26053 26083 26099 26107 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3 26119 26141 26153 26161 26171 26177 26183 26189 2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9 26227 26237 26249 26251 26261 26263 26267 26293 26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09 26317 26321 26339 26347 26357 26371 26387 26393 2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7 26417 26423 26431 26437 26449 26459 26479 26489 2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1 26513 26539 26557 26561 26573 26591 26597 26627 26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41 26647 26669 26681 26683 26687 26693 26699 26701 2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13 26717 26723 26729 26731 26737 26759 26777 26783 2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13 26821 26833 26839 26849 26861 26863 26879 26881 26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93 26903 26921 26927 26947 26951 26953 26959 26981 26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93 27011 27017 27031 27043 27059 27061 27067 27073 2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91 27103 27107 27109 27127 27143 27179 27191 27197 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9 27241 27253 27259 27271 27277 27281 27283 27299 2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37 27361 27367 27397 27407 27409 27427 27431 27437 27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7 27479 27481 27487 27509 27527 27529 27539 27541 2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81 27583 27611 27617 27631 27647 27653 27673 27689 27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97 27701 27733 27737 27739 27743 27749 27751 27763 27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73 27779 27791 27793 27799 27803 27809 27817 27823 2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47 27851 27883 27893 27901 27917 27919 27941 27943 2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53 27961 27967 27983 27997 28001 28019 28027 28031 2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7 28069 28081 28087 28097 28099 28109 28111 28123 2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63 28181 28183 28201 28211 28219 28229 28277 28279 28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89 28297 28307 28309 28319 28349 28351 28387 28393 28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9 28411 28429 28433 28439 28447 28463 28477 28493 28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13 28517 28537 28541 28547 28549 28559 28571 28573 2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91 28597 28603 28607 28619 28621 28627 28631 28643 28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57 28661 28663 28669 28687 28697 28703 28711 28723 2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51 28753 28759 28771 28789 28793 28807 28813 28817 2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43 28859 28867 28871 28879 28901 28909 28921 28927 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49 28961 28979 29009 29017 29021 29023 29027 29033 2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63 29077 29101 29123 29129 29131 29137 29147 29153 29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73 29179 29191 29201 29207 29209 29221 29231 29243 29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69 29287 29297 29303 29311 29327 29333 29339 29347 29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3 29387 29389 29399 29401 29411 29423 29429 29437 29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53 29473 29483 29501 29527 29531 29537 29567 29569 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81 29587 29599 29611 29629 29633 29641 29663 29669 2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83 29717 29723 29741 29753 29759 29761 29789 29803 2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33 29837 29851 29863 29867 29873 29879 29881 29917 29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27 29947 29959 29983 29989 30011 30013 30029 30047 3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1 30089 30091 30097 30103 30109 30113 30119 30133 3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9 30161 30169 30181 30187 30197 30203 30211 30223 3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53 30259 30269 30271 30293 30307 30313 30319 30323 3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7 30367 30389 30391 30403 30427 30431 30449 30467 3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91 30493 30497 30509 30517 30529 30539 30553 30557 3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77 30593 30631 30637 30643 30649 30661 30671 30677 3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97 30703 30707 30713 30727 30757 30763 30773 30781 3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9 30817 30829 30839 30841 30851 30853 30859 30869 3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81 30893 30911 30931 30937 30941 30949 30971 30977 3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13 31019 31033 31039 31051 31063 31069 31079 31081 3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21 31123 31139 31147 31151 31153 31159 31177 31181 3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9 31193 31219 31223 31231 31237 31247 31249 31253 3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67 31271 31277 31307 31319 31321 31327 31333 31337 3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79 31387 31391 31393 31397 31469 31477 31481 31489 3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13 31517 31531 31541 31543 31547 31567 31573 31583 3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7 31627 31643 31649 31657 31663 31667 31687 31699 3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23 31727 31729 31741 31751 31769 31771 31793 31799 3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47 31849 31859 31873 31883 31891 31907 31957 31963 3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81 31991 32003 32009 32027 32029 32051 32057 32059 3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9 32077 32083 32089 32099 32117 32119 32141 32143 3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73 32183 32189 32191 32203 32213 32233 32237 32251 3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61 32297 32299 32303 32309 32321 32323 32327 32341 3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9 32363 32369 32371 32377 32381 32401 32411 32413 3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9 32441 32443 32467 32479 32491 32497 32503 32507 3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33 32537 32561 32563 32569 32573 32579 32587 32603 3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11 32621 32633 32647 32653 32687 32693 32707 32713 3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19 32749 32771 32779 32783 32789 32797 32801 32803 3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33 32839 32843 32869 32887 32909 32911 32917 32933 3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41 32957 32969 32971 32983 32987 32993 32999 33013 3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29 33037 33049 33053 33071 33073 33083 33091 33107 3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19 33149 33151 33161 33179 33181 33191 33199 33203 3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23 33247 33287 33289 33301 33311 33317 33329 33331 3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47 33349 33353 33359 33377 33391 33403 33409 33413 33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57 33461 33469 33479 33487 33493 33503 33521 33529 3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47 33563 33569 33577 33581 33587 33589 33599 33601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17 33619 33623 33629 33637 33641 33647 33679 33703 3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21 33739 33749 33751 33757 33767 33769 33773 33791 3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09 33811 33827 33829 33851 33857 33863 33871 33889 33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11 33923 33931 33937 33941 33961 33967 33997 34019 3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33 34039 34057 34061 34123 34127 34129 34141 34147 3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59 34171 34183 34211 34213 34217 34231 34253 34259 3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67 34273 34283 34297 34301 34303 34313 34319 34327 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51 34361 34367 34369 34381 34403 34421 34429 34439 3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69 34471 34483 34487 34499 34501 34511 34513 34519 34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3 34549 34583 34589 34591 34603 34607 34613 34631 3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51 34667 34673 34679 34687 34693 34703 34721 34729 3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7 34757 34759 34763 34781 34807 34819 34841 34843 34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49 34871 34877 34883 34897 34913 34919 34939 34949 34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63 34981 35023 35027 35051 35053 35059 35069 35081 3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89 35099 35107 35111 35117 35129 35141 35149 35153 3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71 35201 35221 35227 35251 35257 35267 35279 35281 3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11 35317 35323 35327 35339 35353 35363 35381 35393 3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7 35419 35423 35437 35447 35449 35461 35491 35507 3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21 35527 35531 35533 35537 35543 35569 35573 35591 3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97 35603 35617 35671 35677 35729 35731 35747 35753 35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1 35797 35801 35803 35809 35831 35837 35839 35851 35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69 35879 35897 35899 35911 35923 35933 35951 35963 3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77 35983 35993 35999 36007 36011 36013 36017 36037 3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7 36073 36083 36097 36107 36109 36131 36137 36151 3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87 36191 36209 36217 36229 36241 36251 36263 36269 36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93 36299 36307 36313 36319 36341 36343 36353 36373 3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89 36433 36451 36457 36467 36469 36473 36479 36493 3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23 36527 36529 36541 36551 36559 36563 36571 36583 36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99 36607 36629 36637 36643 36653 36671 36677 36683 3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97 36709 36713 36721 36739 36749 36761 36767 36779 3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87 36791 36793 36809 36821 36833 36847 36857 36871 3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87 36899 36901 36913 36919 36923 36929 36931 36943 36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73 36979 36997 37003 37013 37019 37021 37039 37049 3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61 37087 37097 37117 37123 37139 37159 37171 37181 3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99 37201 37217 37223 37243 37253 37273 37277 37307 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13 37321 37337 37339 37357 37361 37363 37369 37379 37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9 37423 37441 37447 37463 37483 37489 37493 37501 3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11 37517 37529 37537 37547 37549 37561 37567 37571 37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79 37589 37591 37607 37619 37633 37643 37649 37657 37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91 37693 37699 37717 37747 37781 37783 37799 37811 3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31 37847 37853 37861 37871 37879 37889 37897 37907 37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57 37963 37967 37987 37991 37993 37997 38011 38039 3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53 38069 38083 38113 38119 38149 38153 38167 38177 3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89 38197 38201 38219 38231 38237 38239 38261 38273 3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87 38299 38303 38317 38321 38327 38329 38333 38351 38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7 38393 38431 38447 38449 38453 38459 38461 38501 3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57 38561 38567 38569 38593 38603 38609 38611 38629 38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51 38653 38669 38671 38677 38693 38699 38707 38711 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3 38729 38737 38747 38749 38767 38783 38791 38803 38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33 38839 38851 38861 38867 38873 38891 38903 38917 3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23 38933 38953 38959 38971 38977 38993 39019 39023 3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3 39047 39079 39089 39097 39103 39107 39113 39119 3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39 39157 39161 39163 39181 39191 39199 39209 39217 39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29 39233 39239 39241 39251 39293 39301 39313 39317 3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41 39343 39359 39367 39371 39373 39383 39397 39409 39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39 39443 39451 39461 39499 39503 39509 39511 39521 39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51 39563 39569 39581 39607 39619 39623 39631 39659 3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71 39679 39703 39709 39719 39727 39733 39749 39761 39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79 39791 39799 39821 39827 39829 39839 39841 39847 39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63 39869 39877 39883 39887 39901 39929 39937 39953 3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79 39983 39989 40009 40013 40031 40037 40039 40063 4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3 40099 40111 40123 40127 40129 40151 40153 40163 4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7 40189 40193 40213 40231 40237 40241 40253 40277 4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9 40343 40351 40357 40361 40387 40423 40427 40429 4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59 40471 40483 40487 40493 40499 40507 40519 40529 4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43 40559 40577 40583 40591 40597 40609 40627 40637 4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93 40697 40699 40709 40739 40751 40759 40763 40771 40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1 40813 40819 40823 40829 40841 40847 40849 40853 4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79 40883 40897 40903 40927 40933 40939 40949 40961 4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93 41011 41017 41023 41039 41047 41051 41057 41077 4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13 41117 41131 41141 41143 41149 41161 41177 41179 4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89 41201 41203 41213 41221 41227 41231 41233 41243 4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63 41269 41281 41299 41333 41341 41351 41357 41381 4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89 41399 41411 41413 41443 41453 41467 41479 41491 4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13 41519 41521 41539 41543 41549 41579 41593 41597 4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9 41611 41617 41621 41627 41641 41647 41651 41659 4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1 41687 41719 41729 41737 41759 41761 41771 41777 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9 41813 41843 41849 41851 41863 41879 41887 41893 4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03 41911 41927 41941 41947 41953 41957 41959 41969 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83 41999 42013 42017 42019 42023 42043 42061 42071 4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83 42089 42101 42131 42139 42157 42169 42179 42181 4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93 42197 42209 42221 42223 42227 42239 42257 42281 4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93 42299 42307 42323 42331 42337 42349 42359 42373 4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91 42397 42403 42407 42409 42433 42437 42443 42451 4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61 42463 42467 42473 42487 42491 42499 42509 42533 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69 42571 42577 42589 42611 42641 42643 42649 42667 4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83 42689 42697 42701 42703 42709 42719 42727 42737 42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51 42767 42773 42787 42793 42797 42821 42829 42839 4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53 42859 42863 42899 42901 42923 42929 42937 42943 42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61 42967 42979 42989 43003 43013 43019 43037 43049 4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63 43067 43093 43103 43117 43133 43151 43159 43177 4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1 43207 43223 43237 43261 43271 43283 43291 43313 4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21 43331 43391 43397 43399 43403 43411 43427 43441 4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57 43481 43487 43499 43517 43541 43543 43573 43577 4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91 43597 43607 43609 43613 43627 43633 43649 43651 43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69 43691 43711 43717 43721 43753 43759 43777 43781 4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87 43789 43793 43801 43853 43867 43889 43891 43913 4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43 43951 43961 43963 43969 43973 43987 43991 43997 4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21 44027 44029 44041 44053 44059 44071 44087 44089 4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11 44119 44123 44129 44131 44159 44171 44179 44189 4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3 44207 44221 44249 44257 44263 44267 44269 44273 4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81 44293 44351 44357 44371 44381 44383 44389 44417 4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53 44483 44491 44497 44501 44507 44519 44531 44533 44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43 44549 44563 44579 44587 44617 44621 44623 44633 4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47 44651 44657 44683 44687 44699 44701 44711 44729 44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53 44771 44773 44777 44789 44797 44809 44819 44839 4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51 44867 44879 44887 44893 44909 44917 44927 44939 4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59 44963 44971 44983 44987 45007 45013 45053 45061 4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83 45119 45121 45127 45131 45137 45139 45161 45179 4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91 45197 45233 45247 45259 45263 45281 45289 45293 4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17 45319 45329 45337 45341 45343 45361 45377 45389 4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13 45427 45433 45439 45481 45491 45497 45503 45523 4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41 45553 45557 45569 45587 45589 45599 45613 45631 4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59 45667 45673 45677 45691 45697 45707 45737 45751 4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63 45767 45779 45817 45821 45823 45827 45833 45841 4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63 45869 45887 45893 45943 45949 45953 45959 45971 4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89 46021 46027 46049 46051 46061 46073 46091 46093 4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03 46133 46141 46147 46153 46171 46181 46183 46187 46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19 46229 46237 46261 46271 46273 46279 46301 46307 4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27 46337 46349 46351 46381 46399 46411 46439 46441 4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51 46457 46471 46477 46489 46499 46507 46511 46523 4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59 46567 46573 46589 46591 46601 46619 46633 46639 46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49 46663 46679 46681 46687 46691 46703 46723 46727 4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51 46757 46769 46771 46807 46811 46817 46819 46829 4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53 46861 46867 46877 46889 46901 46919 46933 46957 4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97 47017 47041 47051 47057 47059 47087 47093 47111 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23 47129 47137 47143 47147 47149 47161 47189 47207 4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37 47251 47269 47279 47287 47293 47297 47303 47309 4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39 47351 47353 47363 47381 47387 47389 47407 47417 4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31 47441 47459 47491 47497 47501 47507 47513 47521 47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33 47543 47563 47569 47581 47591 47599 47609 47623 4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39 47653 47657 47659 47681 47699 47701 47711 47713 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7 47741 47743 47777 47779 47791 47797 47807 47809 4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37 47843 47857 47869 47881 47903 47911 47917 47933 4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47 47951 47963 47969 47977 47981 48017 48023 48029 4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73 48079 48091 48109 48119 48121 48131 48157 48163 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87 48193 48197 48221 48239 48247 48259 48271 48281 4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11 48313 48337 48341 48353 48371 48383 48397 48407 4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13 48437 48449 48463 48473 48479 48481 48487 48491 4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23 48527 48533 48539 48541 48563 48571 48589 48593 4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19 48623 48647 48649 48661 48673 48677 48679 48731 4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51 48757 48761 48767 48779 48781 48787 48799 48809 48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21 48823 48847 48857 48859 48869 48871 48883 48889 4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47 48953 48973 48989 48991 49003 49009 49019 49031 4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37 49043 49057 49069 49081 49103 49109 49117 49121 4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39 49157 49169 49171 49177 49193 49199 49201 49207 49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23 49253 49261 49277 49279 49297 49307 49331 49333 4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63 49367 49369 49391 49393 49409 49411 49417 49429 4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51 49459 49463 49477 49481 49499 49523 49529 49531 49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47 49549 49559 49597 49603 49613 49627 49633 49639 4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67 49669 49681 49697 49711 49727 49739 49741 49747 49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83 49787 49789 49801 49807 49811 49823 49831 49843 49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1 49877 49891 49919 49921 49927 49937 49939 49943 49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91 49993 4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