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349472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216377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